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menco guitar music in MID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gn_1.mid : A very, very simple example of "Malaguen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ear_1.mid : A simple example of the solemn "Solea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ilana.mid : "Sevillanas" are lively, repetitive yet tuneful song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cally be accompanied by dancing and/or si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gens.mid : "Malaguenas" - what the first exercise turns in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ed fur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grias.mid : "Alegrias en mi" - Alegrias in the key of E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on Cole                              Email: Marlon.Cole@nott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s Compu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ttingham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